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14605" distL="16319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81280</wp:posOffset>
                </wp:positionV>
                <wp:extent cx="8588375" cy="573849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520" cy="5738400"/>
                          <a:chOff x="0" y="0"/>
                          <a:chExt cx="8588520" cy="5738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Picture 3" descr="http://img1.loadtr.com/b-425102-animated_train.gif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3" descr="http://img1.loadtr.com/b-425102-animated_train.gif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 3" descr="http://img1.loadtr.com/b-425102-animated_train.gif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3" descr="http://img1.loadtr.com/b-425102-animated_train.gif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184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Picture 3" descr="http://img1.loadtr.com/b-425102-animated_train.gif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ture 3" descr="http://img1.loadtr.com/b-425102-animated_train.gif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3836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65720" y="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700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00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Picture 3" descr="http://img1.loadtr.com/b-425102-animated_train.gif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3" descr="http://img1.loadtr.com/b-425102-animated_train.gif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Picture 3" descr="http://img1.loadtr.com/b-425102-animated_train.gif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3" descr="http://img1.loadtr.com/b-425102-animated_train.gif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256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Picture 3" descr="http://img1.loadtr.com/b-425102-animated_train.gif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Picture 3" descr="http://img1.loadtr.com/b-425102-animated_train.gif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6.4pt;width:676.25pt;height:451.85pt" coordorigin="-266,-128" coordsize="13525,9037">
                <v:group id="shape_0" style="position:absolute;left:-266;top:-127;width:6639;height:2895">
                  <v:group id="shape_0" style="position:absolute;left:-266;top:-127;width:6639;height:2895">
                    <v:rect id="shape_0" fillcolor="#cc3300" stroked="t" o:allowincell="f" style="position:absolute;left:-266;top:-12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9;top:57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4;top:-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4;top:227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227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-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2f2f2" stroked="f" o:allowincell="f" style="position:absolute;left:298;top:57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0;top:1927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29;top:676;width:1672;height:87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1;top:680;width:1631;height:86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266;top:2957;width:6639;height:2895">
                  <v:group id="shape_0" style="position:absolute;left:-266;top:2957;width:6639;height:2895">
                    <v:rect id="shape_0" fillcolor="#cc3300" stroked="t" o:allowincell="f" style="position:absolute;left:-266;top:295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9;top:314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4;top:304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4;top:53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53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304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98;top:314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0;top:5011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29;top:3760;width:1672;height:87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1;top:3764;width:1631;height:86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6619;top:2957;width:6639;height:2895">
                  <v:group id="shape_0" style="position:absolute;left:6619;top:2957;width:6639;height:2895">
                    <v:rect id="shape_0" fillcolor="#cc3300" stroked="t" o:allowincell="f" style="position:absolute;left:6619;top:295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25;top:314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29;top:304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29;top:53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2;top:53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2;top:304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83;top:314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25;top:5011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14;top:3760;width:1672;height:87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16;top:3764;width:1631;height:86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6609;top:-128;width:6639;height:2895">
                  <v:group id="shape_0" style="position:absolute;left:6609;top:-128;width:6639;height:2895">
                    <v:rect id="shape_0" fillcolor="#cc3300" stroked="t" o:allowincell="f" style="position:absolute;left:6609;top:-128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15;top:56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19;top:-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19;top:227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12;top:227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12;top:-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73;top:56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15;top:1926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04;top:675;width:1672;height:87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06;top:679;width:1631;height:86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-266;top:6014;width:6639;height:2895">
                  <v:group id="shape_0" style="position:absolute;left:-266;top:6014;width:6639;height:2895">
                    <v:rect id="shape_0" fillcolor="#cc3300" stroked="t" o:allowincell="f" style="position:absolute;left:-266;top:6014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9;top:6198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4;top:61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4;top:841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841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62;top:61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98;top:6198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0;top:806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29;top:6817;width:1672;height:87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1;top:6821;width:1631;height:86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6620;top:6014;width:6639;height:2895">
                  <v:group id="shape_0" style="position:absolute;left:6620;top:6014;width:6639;height:2895">
                    <v:rect id="shape_0" fillcolor="#cc3300" stroked="t" o:allowincell="f" style="position:absolute;left:6620;top:6014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26;top:6198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30;top:61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30;top:841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3;top:841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3;top:61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84;top:6198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26;top:806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15;top:6817;width:1672;height:87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17;top:6821;width:1631;height:86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14605" distL="16319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-633730</wp:posOffset>
                </wp:positionV>
                <wp:extent cx="8588375" cy="573849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520" cy="5738400"/>
                          <a:chOff x="0" y="0"/>
                          <a:chExt cx="8588520" cy="5738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Picture 3" descr="http://img1.loadtr.com/b-425102-animated_train.gif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31800" y="51048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cture 3" descr="http://img1.loadtr.com/b-425102-animated_train.gif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538000" y="51300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Row: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Picture 3" descr="http://img1.loadtr.com/b-425102-animated_train.gif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Picture 3" descr="http://img1.loadtr.com/b-425102-animated_train.gif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184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Picture 3" descr="http://img1.loadtr.com/b-425102-animated_train.gif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Picture 3" descr="http://img1.loadtr.com/b-425102-animated_train.gif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53836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65720" y="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Picture 3" descr="http://img1.loadtr.com/b-425102-animated_train.gif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631800" y="51048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Picture 3" descr="http://img1.loadtr.com/b-425102-animated_train.gif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538000" y="51300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Picture 3" descr="http://img1.loadtr.com/b-425102-animated_train.gif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Picture 3" descr="http://img1.loadtr.com/b-425102-animated_train.gif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256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B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Picture 3" descr="http://img1.loadtr.com/b-425102-animated_train.gif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Picture 3" descr="http://img1.loadtr.com/b-425102-animated_train.gif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-49.9pt;width:676.25pt;height:451.9pt" coordorigin="-261,-998" coordsize="13525,9038">
                <v:group id="shape_0" style="position:absolute;left:-261;top:-997;width:6639;height:2895">
                  <v:group id="shape_0" style="position:absolute;left:-261;top:-997;width:6639;height:2895">
                    <v:rect id="shape_0" fillcolor="#cc3300" stroked="t" o:allowincell="f" style="position:absolute;left:-261;top:-99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4;top:-812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9;top:-9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9;top:14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14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-9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303;top:-812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5;top:1057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34;top:-193;width:1672;height:87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6;top:-189;width:1631;height:86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-261;top:2087;width:6639;height:2895">
                  <v:group id="shape_0" style="position:absolute;left:-261;top:2087;width:6639;height:2895">
                    <v:rect id="shape_0" fillcolor="#cc3300" stroked="t" o:allowincell="f" style="position:absolute;left:-261;top:208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4;top:227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9;top:217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9;top:448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448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217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303;top:227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5;top:4141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Row: 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34;top:2890;width:1672;height:87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6;top:2894;width:1631;height:86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style="position:absolute;left:6624;top:2087;width:6639;height:2895">
                  <v:group id="shape_0" style="position:absolute;left:6624;top:2087;width:6639;height:2895">
                    <v:rect id="shape_0" fillcolor="#cc3300" stroked="t" o:allowincell="f" style="position:absolute;left:6624;top:208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30;top:227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34;top:217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34;top:448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7;top:448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7;top:217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88;top:227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30;top:4141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19;top:2890;width:1672;height:872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21;top:2894;width:1631;height:86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6614;top:-998;width:6639;height:2895">
                  <v:group id="shape_0" style="position:absolute;left:6614;top:-998;width:6639;height:2895">
                    <v:rect id="shape_0" fillcolor="#cc3300" stroked="t" o:allowincell="f" style="position:absolute;left:6614;top:-998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20;top:-813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24;top:-90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24;top:140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17;top:140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17;top:-90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78;top:-813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20;top:1056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09;top:-194;width:1672;height:87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11;top:-190;width:1631;height:86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-261;top:5144;width:6639;height:2895">
                  <v:group id="shape_0" style="position:absolute;left:-261;top:5144;width:6639;height:2895">
                    <v:rect id="shape_0" fillcolor="#cc3300" stroked="t" o:allowincell="f" style="position:absolute;left:-261;top:5144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54;top:5328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849;top:52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849;top:754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754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157;top:52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303;top:5328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845;top:719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34;top:5947;width:1672;height:87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736;top:5951;width:1631;height:86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6625;top:5144;width:6639;height:2895">
                  <v:group id="shape_0" style="position:absolute;left:6625;top:5144;width:6639;height:2895">
                    <v:rect id="shape_0" fillcolor="#cc3300" stroked="t" o:allowincell="f" style="position:absolute;left:6625;top:5144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831;top:5328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735;top:52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735;top:754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8;top:754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728;top:523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89;top:5328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731;top:719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B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620;top:5947;width:1672;height:87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622;top:5951;width:1631;height:86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14605" distL="163195" distR="114935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-442595</wp:posOffset>
                </wp:positionV>
                <wp:extent cx="8588375" cy="573849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520" cy="5738400"/>
                          <a:chOff x="0" y="0"/>
                          <a:chExt cx="8588520" cy="5738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Row: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Picture 3" descr="http://img1.loadtr.com/b-425102-animated_train.gif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Picture 3" descr="http://img1.loadtr.com/b-425102-animated_train.gif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Picture 3" descr="http://img1.loadtr.com/b-425102-animated_train.gif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Picture 3" descr="http://img1.loadtr.com/b-425102-animated_train.gif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184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Picture 3" descr="http://img1.loadtr.com/b-425102-animated_train.gif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Picture 3" descr="http://img1.loadtr.com/b-425102-animated_train.gif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53836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65720" y="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Picture 3" descr="http://img1.loadtr.com/b-425102-animated_train.gif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Picture 3" descr="http://img1.loadtr.com/b-425102-animated_train.gif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Picture 3" descr="http://img1.loadtr.com/b-425102-animated_train.gif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Picture 3" descr="http://img1.loadtr.com/b-425102-animated_train.gif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256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C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Picture 3" descr="http://img1.loadtr.com/b-425102-animated_train.gif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Picture 3" descr="http://img1.loadtr.com/b-425102-animated_train.gif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-34.85pt;width:676.25pt;height:451.9pt" coordorigin="-327,-697" coordsize="13525,9038">
                <v:group id="shape_0" style="position:absolute;left:-327;top:-696;width:6639;height:2895">
                  <v:group id="shape_0" style="position:absolute;left:-327;top:-696;width:6639;height:2895">
                    <v:rect id="shape_0" fillcolor="#cc3300" stroked="t" o:allowincell="f" style="position:absolute;left:-327;top:-696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20;top:-511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83;top:-6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83;top:17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17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-6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37;top:-511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79;top:1358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Row: 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68;top:107;width:1672;height:872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70;top:111;width:1631;height:861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-327;top:2388;width:6639;height:2895">
                  <v:group id="shape_0" style="position:absolute;left:-327;top:2388;width:6639;height:2895">
                    <v:rect id="shape_0" fillcolor="#cc3300" stroked="t" o:allowincell="f" style="position:absolute;left:-327;top:2388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20;top:2572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83;top:247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83;top:478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478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247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37;top:2572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79;top:4442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68;top:3191;width:1672;height:872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70;top:3195;width:1631;height:86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group id="shape_0" style="position:absolute;left:6558;top:2388;width:6639;height:2895">
                  <v:group id="shape_0" style="position:absolute;left:6558;top:2388;width:6639;height:2895">
                    <v:rect id="shape_0" fillcolor="#cc3300" stroked="t" o:allowincell="f" style="position:absolute;left:6558;top:2388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64;top:2572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68;top:247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68;top:478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1;top:478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1;top:2479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22;top:2572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64;top:4442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53;top:3191;width:1672;height:872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55;top:3195;width:1631;height:861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  <v:group id="shape_0" style="position:absolute;left:6548;top:-697;width:6639;height:2895">
                  <v:group id="shape_0" style="position:absolute;left:6548;top:-697;width:6639;height:2895">
                    <v:rect id="shape_0" fillcolor="#cc3300" stroked="t" o:allowincell="f" style="position:absolute;left:6548;top:-697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54;top:-512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58;top:-6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58;top:17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51;top:1704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51;top:-605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12;top:-512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54;top:1357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43;top:106;width:1672;height:872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45;top:110;width:1631;height:861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group id="shape_0" style="position:absolute;left:-327;top:5445;width:6639;height:2895">
                  <v:group id="shape_0" style="position:absolute;left:-327;top:5445;width:6639;height:2895">
                    <v:rect id="shape_0" fillcolor="#cc3300" stroked="t" o:allowincell="f" style="position:absolute;left:-327;top:5445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20;top:5629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83;top:55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83;top:784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784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23;top:55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37;top:5629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79;top:7499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68;top:6248;width:1672;height:872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70;top:6252;width:1631;height:861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  <v:group id="shape_0" style="position:absolute;left:6559;top:5445;width:6639;height:2895">
                  <v:group id="shape_0" style="position:absolute;left:6559;top:5445;width:6639;height:2895">
                    <v:rect id="shape_0" fillcolor="#cc3300" stroked="t" o:allowincell="f" style="position:absolute;left:6559;top:5445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65;top:5629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69;top:55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69;top:784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2;top:784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2;top:55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23;top:5629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65;top:7499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C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54;top:6248;width:1672;height:872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56;top:6252;width:1631;height:86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14605" distL="163195" distR="114935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-158750</wp:posOffset>
                </wp:positionV>
                <wp:extent cx="8588375" cy="5738495"/>
                <wp:effectExtent l="38735" t="38735" r="37465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8520" cy="5738400"/>
                          <a:chOff x="0" y="0"/>
                          <a:chExt cx="8588520" cy="5738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6" name="Picture 3" descr="http://img1.loadtr.com/b-425102-animated_train.gif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Picture 3" descr="http://img1.loadtr.com/b-425102-animated_train.gif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8" name="Picture 3" descr="http://img1.loadtr.com/b-425102-animated_train.gif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Picture 3" descr="http://img1.loadtr.com/b-425102-animated_train.gif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1840" y="195912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0" name="Picture 3" descr="http://img1.loadtr.com/b-425102-animated_train.gif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Picture 3" descr="http://img1.loadtr.com/b-425102-animated_train.gif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253836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65720" y="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736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5832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736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2" name="Picture 3" descr="http://img1.loadtr.com/b-425102-animated_train.gif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Picture 3" descr="http://img1.loadtr.com/b-425102-animated_train.gif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7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4" name="Picture 3" descr="http://img1.loadtr.com/b-425102-animated_train.gif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Picture 3" descr="http://img1.loadtr.com/b-425102-animated_train.gif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72560" y="3900240"/>
                            <a:ext cx="421560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0" cy="18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0" cy="18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116640"/>
                                <a:ext cx="39384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08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524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57600"/>
                                <a:ext cx="255960" cy="25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3300"/>
                              </a:solidFill>
                              <a:ln w="936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8200" y="116640"/>
                              <a:ext cx="347400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yz R Gross Shadow NF" w:hAnsi="Boyz R Gross Shadow NF" w:eastAsia="Calibri" w:cs="Boyz R Gross Shadow NF"/>
                                    <w:color w:val="auto"/>
                                    <w:lang w:val="en-US" w:bidi="ar-SA"/>
                                  </w:rPr>
                                  <w:t>A Tour of the 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One-Way Passenger Tic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Departure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eRidder, L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Arrival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West Quoddy Head, M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520" y="1304280"/>
                              <a:ext cx="5619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f2f2f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Row: 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Jester" w:hAnsi="Jester" w:eastAsia="Calibri" w:cs="Times New Roman"/>
                                    <w:color w:val="auto"/>
                                    <w:lang w:val="en-US" w:bidi="ar-SA"/>
                                  </w:rPr>
                                  <w:t>Seat: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6" name="Picture 3" descr="http://img1.loadtr.com/b-425102-animated_train.gif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631800" y="509760"/>
                              <a:ext cx="106236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Picture 3" descr="http://img1.loadtr.com/b-425102-animated_train.gif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2538000" y="512280"/>
                              <a:ext cx="103644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-12.5pt;width:676.2pt;height:451.85pt" coordorigin="-315,-250" coordsize="13524,9037">
                <v:group id="shape_0" style="position:absolute;left:-315;top:-249;width:6639;height:2895">
                  <v:group id="shape_0" style="position:absolute;left:-315;top:-249;width:6639;height:2895">
                    <v:rect id="shape_0" fillcolor="#cc3300" stroked="t" o:allowincell="f" style="position:absolute;left:-315;top:-249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08;top:-64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95;top:-157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95;top:2152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2152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-157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49;top:-64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91;top:1805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80;top:554;width:1672;height:872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82;top:558;width:1631;height:861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</v:group>
                <v:group id="shape_0" style="position:absolute;left:-315;top:2835;width:6639;height:2895">
                  <v:group id="shape_0" style="position:absolute;left:-315;top:2835;width:6639;height:2895">
                    <v:rect id="shape_0" fillcolor="#cc3300" stroked="t" o:allowincell="f" style="position:absolute;left:-315;top:2835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08;top:3019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95;top:292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95;top:52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52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292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49;top:3019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91;top:4889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80;top:3638;width:1672;height:872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82;top:3642;width:1631;height:861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  <v:group id="shape_0" style="position:absolute;left:6570;top:2835;width:6639;height:2895">
                  <v:group id="shape_0" style="position:absolute;left:6570;top:2835;width:6639;height:2895">
                    <v:rect id="shape_0" fillcolor="#cc3300" stroked="t" o:allowincell="f" style="position:absolute;left:6570;top:2835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76;top:3019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80;top:292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80;top:52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73;top:523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73;top:2926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34;top:3019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76;top:4889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65;top:3638;width:1672;height:872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67;top:3642;width:1631;height:861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  <v:group id="shape_0" style="position:absolute;left:6560;top:-250;width:6639;height:2895">
                  <v:group id="shape_0" style="position:absolute;left:6560;top:-250;width:6639;height:2895">
                    <v:rect id="shape_0" fillcolor="#cc3300" stroked="t" o:allowincell="f" style="position:absolute;left:6560;top:-250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66;top:-65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70;top:-1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70;top:2151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3;top:2151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63;top:-158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24;top:-65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66;top:1804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55;top:553;width:1672;height:872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57;top:557;width:1631;height:861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-315;top:5892;width:6639;height:2895">
                  <v:group id="shape_0" style="position:absolute;left:-315;top:5892;width:6639;height:2895">
                    <v:rect id="shape_0" fillcolor="#cc3300" stroked="t" o:allowincell="f" style="position:absolute;left:-315;top:5892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-108;top:6076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5795;top:598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5795;top:829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829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-211;top:598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249;top:6076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4791;top:7946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680;top:6695;width:1672;height:872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3682;top:6699;width:1631;height:861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group id="shape_0" style="position:absolute;left:6571;top:5892;width:6639;height:2895">
                  <v:group id="shape_0" style="position:absolute;left:6571;top:5892;width:6639;height:2895">
                    <v:rect id="shape_0" fillcolor="#cc3300" stroked="t" o:allowincell="f" style="position:absolute;left:6571;top:5892;width:6638;height:2894;mso-wrap-style:none;v-text-anchor:middle">
                      <v:fill o:detectmouseclick="t" type="solid" color2="#33ccff"/>
                      <v:stroke color="black" weight="76320" joinstyle="miter" endcap="flat"/>
                      <w10:wrap type="none"/>
                    </v:rect>
                    <v:rect id="shape_0" fillcolor="#f2f2f2" stroked="t" o:allowincell="f" style="position:absolute;left:6777;top:6076;width:6201;height:2522;mso-wrap-style:none;v-text-anchor:middle">
                      <v:fill o:detectmouseclick="t" type="solid" color2="#0d0d0d"/>
                      <v:stroke color="#a5a5a5" weight="9360" joinstyle="miter" endcap="flat"/>
                      <w10:wrap type="none"/>
                    </v:rect>
                    <v:oval id="shape_0" fillcolor="#cc3300" stroked="t" o:allowincell="f" style="position:absolute;left:12681;top:598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12681;top:829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74;top:829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  <v:oval id="shape_0" fillcolor="#cc3300" stroked="t" o:allowincell="f" style="position:absolute;left:6674;top:5983;width:402;height:400;mso-wrap-style:none;v-text-anchor:middle">
                      <v:fill o:detectmouseclick="t" type="solid" color2="#33ccff"/>
                      <v:stroke color="#cc3300" weight="9360" joinstyle="miter" endcap="flat"/>
                      <w10:wrap type="none"/>
                    </v:oval>
                  </v:group>
                  <v:shape id="shape_0" fillcolor="#f2f2f2" stroked="f" o:allowincell="f" style="position:absolute;left:7135;top:6076;width:5470;height:2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yz R Gross Shadow NF" w:hAnsi="Boyz R Gross Shadow NF" w:eastAsia="Calibri" w:cs="Boyz R Gross Shadow NF"/>
                              <w:color w:val="auto"/>
                              <w:lang w:val="en-US" w:bidi="ar-SA"/>
                            </w:rPr>
                            <w:t>A Tour of the 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One-Way Passenger Ticke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Departure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DeRidder, L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Arrival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  West Quoddy Head, Main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t" o:allowincell="f" style="position:absolute;left:11677;top:7946;width:884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 xml:space="preserve">Row: 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Jester" w:hAnsi="Jester" w:eastAsia="Calibri" w:cs="Times New Roman"/>
                              <w:color w:val="auto"/>
                              <w:lang w:val="en-US" w:bidi="ar-SA"/>
                            </w:rPr>
                            <w:t>Seat: 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#f2f2f2" weight="9360" joinstyle="miter" endcap="flat"/>
                    <w10:wrap type="none"/>
                  </v:shape>
                  <v:shape id="shape_0" ID="Picture 3" stroked="f" o:allowincell="f" style="position:absolute;left:7566;top:6695;width:1672;height:872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10568;top:6699;width:1631;height:861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yz R Gross Shadow N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Jester" w:hAnsi="Jester" w:eastAsia="Calibri" w:cs="Times New Roman"/>
      <w:color w:val="auto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1.gif"/><Relationship Id="rId9" Type="http://schemas.openxmlformats.org/officeDocument/2006/relationships/image" Target="media/image2.png"/><Relationship Id="rId10" Type="http://schemas.openxmlformats.org/officeDocument/2006/relationships/image" Target="media/image1.gif"/><Relationship Id="rId11" Type="http://schemas.openxmlformats.org/officeDocument/2006/relationships/image" Target="media/image2.png"/><Relationship Id="rId12" Type="http://schemas.openxmlformats.org/officeDocument/2006/relationships/image" Target="media/image1.gif"/><Relationship Id="rId13" Type="http://schemas.openxmlformats.org/officeDocument/2006/relationships/image" Target="media/image2.png"/><Relationship Id="rId14" Type="http://schemas.openxmlformats.org/officeDocument/2006/relationships/image" Target="media/image3.gif"/><Relationship Id="rId15" Type="http://schemas.openxmlformats.org/officeDocument/2006/relationships/image" Target="media/image2.png"/><Relationship Id="rId16" Type="http://schemas.openxmlformats.org/officeDocument/2006/relationships/image" Target="media/image4.gif"/><Relationship Id="rId17" Type="http://schemas.openxmlformats.org/officeDocument/2006/relationships/image" Target="media/image2.png"/><Relationship Id="rId18" Type="http://schemas.openxmlformats.org/officeDocument/2006/relationships/image" Target="media/image4.gif"/><Relationship Id="rId19" Type="http://schemas.openxmlformats.org/officeDocument/2006/relationships/image" Target="media/image2.png"/><Relationship Id="rId20" Type="http://schemas.openxmlformats.org/officeDocument/2006/relationships/image" Target="media/image3.gif"/><Relationship Id="rId21" Type="http://schemas.openxmlformats.org/officeDocument/2006/relationships/image" Target="media/image2.png"/><Relationship Id="rId22" Type="http://schemas.openxmlformats.org/officeDocument/2006/relationships/image" Target="media/image3.gif"/><Relationship Id="rId23" Type="http://schemas.openxmlformats.org/officeDocument/2006/relationships/image" Target="media/image2.png"/><Relationship Id="rId24" Type="http://schemas.openxmlformats.org/officeDocument/2006/relationships/image" Target="media/image5.gif"/><Relationship Id="rId25" Type="http://schemas.openxmlformats.org/officeDocument/2006/relationships/image" Target="media/image2.png"/><Relationship Id="rId26" Type="http://schemas.openxmlformats.org/officeDocument/2006/relationships/image" Target="media/image1.gif"/><Relationship Id="rId27" Type="http://schemas.openxmlformats.org/officeDocument/2006/relationships/image" Target="media/image2.png"/><Relationship Id="rId28" Type="http://schemas.openxmlformats.org/officeDocument/2006/relationships/image" Target="media/image1.gif"/><Relationship Id="rId29" Type="http://schemas.openxmlformats.org/officeDocument/2006/relationships/image" Target="media/image2.png"/><Relationship Id="rId30" Type="http://schemas.openxmlformats.org/officeDocument/2006/relationships/image" Target="media/image1.gif"/><Relationship Id="rId31" Type="http://schemas.openxmlformats.org/officeDocument/2006/relationships/image" Target="media/image2.png"/><Relationship Id="rId32" Type="http://schemas.openxmlformats.org/officeDocument/2006/relationships/image" Target="media/image1.gif"/><Relationship Id="rId33" Type="http://schemas.openxmlformats.org/officeDocument/2006/relationships/image" Target="media/image2.png"/><Relationship Id="rId34" Type="http://schemas.openxmlformats.org/officeDocument/2006/relationships/image" Target="media/image1.gif"/><Relationship Id="rId35" Type="http://schemas.openxmlformats.org/officeDocument/2006/relationships/image" Target="media/image2.png"/><Relationship Id="rId36" Type="http://schemas.openxmlformats.org/officeDocument/2006/relationships/image" Target="media/image1.gif"/><Relationship Id="rId37" Type="http://schemas.openxmlformats.org/officeDocument/2006/relationships/image" Target="media/image2.png"/><Relationship Id="rId38" Type="http://schemas.openxmlformats.org/officeDocument/2006/relationships/image" Target="media/image6.gif"/><Relationship Id="rId39" Type="http://schemas.openxmlformats.org/officeDocument/2006/relationships/image" Target="media/image2.png"/><Relationship Id="rId40" Type="http://schemas.openxmlformats.org/officeDocument/2006/relationships/image" Target="media/image6.gif"/><Relationship Id="rId41" Type="http://schemas.openxmlformats.org/officeDocument/2006/relationships/image" Target="media/image2.png"/><Relationship Id="rId42" Type="http://schemas.openxmlformats.org/officeDocument/2006/relationships/image" Target="media/image6.gif"/><Relationship Id="rId43" Type="http://schemas.openxmlformats.org/officeDocument/2006/relationships/image" Target="media/image2.png"/><Relationship Id="rId44" Type="http://schemas.openxmlformats.org/officeDocument/2006/relationships/image" Target="media/image6.gif"/><Relationship Id="rId45" Type="http://schemas.openxmlformats.org/officeDocument/2006/relationships/image" Target="media/image2.png"/><Relationship Id="rId46" Type="http://schemas.openxmlformats.org/officeDocument/2006/relationships/image" Target="media/image6.gif"/><Relationship Id="rId47" Type="http://schemas.openxmlformats.org/officeDocument/2006/relationships/image" Target="media/image2.png"/><Relationship Id="rId48" Type="http://schemas.openxmlformats.org/officeDocument/2006/relationships/image" Target="media/image6.gif"/><Relationship Id="rId49" Type="http://schemas.openxmlformats.org/officeDocument/2006/relationships/image" Target="media/image2.png"/><Relationship Id="rId50" Type="http://schemas.openxmlformats.org/officeDocument/2006/relationships/image" Target="media/image1.gif"/><Relationship Id="rId51" Type="http://schemas.openxmlformats.org/officeDocument/2006/relationships/image" Target="media/image2.png"/><Relationship Id="rId52" Type="http://schemas.openxmlformats.org/officeDocument/2006/relationships/image" Target="media/image1.gif"/><Relationship Id="rId53" Type="http://schemas.openxmlformats.org/officeDocument/2006/relationships/image" Target="media/image2.png"/><Relationship Id="rId54" Type="http://schemas.openxmlformats.org/officeDocument/2006/relationships/image" Target="media/image1.gif"/><Relationship Id="rId55" Type="http://schemas.openxmlformats.org/officeDocument/2006/relationships/image" Target="media/image2.png"/><Relationship Id="rId56" Type="http://schemas.openxmlformats.org/officeDocument/2006/relationships/image" Target="media/image1.gif"/><Relationship Id="rId57" Type="http://schemas.openxmlformats.org/officeDocument/2006/relationships/image" Target="media/image2.png"/><Relationship Id="rId58" Type="http://schemas.openxmlformats.org/officeDocument/2006/relationships/image" Target="media/image1.gif"/><Relationship Id="rId59" Type="http://schemas.openxmlformats.org/officeDocument/2006/relationships/image" Target="media/image2.png"/><Relationship Id="rId60" Type="http://schemas.openxmlformats.org/officeDocument/2006/relationships/image" Target="media/image1.gif"/><Relationship Id="rId61" Type="http://schemas.openxmlformats.org/officeDocument/2006/relationships/image" Target="media/image2.png"/><Relationship Id="rId62" Type="http://schemas.openxmlformats.org/officeDocument/2006/relationships/image" Target="media/image6.gif"/><Relationship Id="rId63" Type="http://schemas.openxmlformats.org/officeDocument/2006/relationships/image" Target="media/image2.png"/><Relationship Id="rId64" Type="http://schemas.openxmlformats.org/officeDocument/2006/relationships/image" Target="media/image6.gif"/><Relationship Id="rId65" Type="http://schemas.openxmlformats.org/officeDocument/2006/relationships/image" Target="media/image2.png"/><Relationship Id="rId66" Type="http://schemas.openxmlformats.org/officeDocument/2006/relationships/image" Target="media/image6.gif"/><Relationship Id="rId67" Type="http://schemas.openxmlformats.org/officeDocument/2006/relationships/image" Target="media/image2.png"/><Relationship Id="rId68" Type="http://schemas.openxmlformats.org/officeDocument/2006/relationships/image" Target="media/image6.gif"/><Relationship Id="rId69" Type="http://schemas.openxmlformats.org/officeDocument/2006/relationships/image" Target="media/image2.png"/><Relationship Id="rId70" Type="http://schemas.openxmlformats.org/officeDocument/2006/relationships/image" Target="media/image6.gif"/><Relationship Id="rId71" Type="http://schemas.openxmlformats.org/officeDocument/2006/relationships/image" Target="media/image2.png"/><Relationship Id="rId72" Type="http://schemas.openxmlformats.org/officeDocument/2006/relationships/image" Target="media/image6.gif"/><Relationship Id="rId73" Type="http://schemas.openxmlformats.org/officeDocument/2006/relationships/image" Target="media/image2.png"/><Relationship Id="rId74" Type="http://schemas.openxmlformats.org/officeDocument/2006/relationships/image" Target="media/image1.gif"/><Relationship Id="rId75" Type="http://schemas.openxmlformats.org/officeDocument/2006/relationships/image" Target="media/image2.png"/><Relationship Id="rId76" Type="http://schemas.openxmlformats.org/officeDocument/2006/relationships/image" Target="media/image1.gif"/><Relationship Id="rId77" Type="http://schemas.openxmlformats.org/officeDocument/2006/relationships/image" Target="media/image2.png"/><Relationship Id="rId78" Type="http://schemas.openxmlformats.org/officeDocument/2006/relationships/image" Target="media/image1.gif"/><Relationship Id="rId79" Type="http://schemas.openxmlformats.org/officeDocument/2006/relationships/image" Target="media/image2.png"/><Relationship Id="rId80" Type="http://schemas.openxmlformats.org/officeDocument/2006/relationships/image" Target="media/image1.gif"/><Relationship Id="rId81" Type="http://schemas.openxmlformats.org/officeDocument/2006/relationships/image" Target="media/image2.png"/><Relationship Id="rId82" Type="http://schemas.openxmlformats.org/officeDocument/2006/relationships/image" Target="media/image1.gif"/><Relationship Id="rId83" Type="http://schemas.openxmlformats.org/officeDocument/2006/relationships/image" Target="media/image2.png"/><Relationship Id="rId84" Type="http://schemas.openxmlformats.org/officeDocument/2006/relationships/image" Target="media/image1.gif"/><Relationship Id="rId85" Type="http://schemas.openxmlformats.org/officeDocument/2006/relationships/image" Target="media/image2.png"/><Relationship Id="rId86" Type="http://schemas.openxmlformats.org/officeDocument/2006/relationships/image" Target="media/image6.gif"/><Relationship Id="rId87" Type="http://schemas.openxmlformats.org/officeDocument/2006/relationships/image" Target="media/image2.png"/><Relationship Id="rId88" Type="http://schemas.openxmlformats.org/officeDocument/2006/relationships/image" Target="media/image6.gif"/><Relationship Id="rId89" Type="http://schemas.openxmlformats.org/officeDocument/2006/relationships/image" Target="media/image2.png"/><Relationship Id="rId90" Type="http://schemas.openxmlformats.org/officeDocument/2006/relationships/image" Target="media/image6.gif"/><Relationship Id="rId91" Type="http://schemas.openxmlformats.org/officeDocument/2006/relationships/image" Target="media/image2.png"/><Relationship Id="rId92" Type="http://schemas.openxmlformats.org/officeDocument/2006/relationships/image" Target="media/image6.gif"/><Relationship Id="rId93" Type="http://schemas.openxmlformats.org/officeDocument/2006/relationships/image" Target="media/image2.png"/><Relationship Id="rId94" Type="http://schemas.openxmlformats.org/officeDocument/2006/relationships/image" Target="media/image6.gif"/><Relationship Id="rId95" Type="http://schemas.openxmlformats.org/officeDocument/2006/relationships/image" Target="media/image2.png"/><Relationship Id="rId96" Type="http://schemas.openxmlformats.org/officeDocument/2006/relationships/image" Target="media/image6.gif"/><Relationship Id="rId97" Type="http://schemas.openxmlformats.org/officeDocument/2006/relationships/image" Target="media/image2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19:00Z</dcterms:created>
  <dc:creator>Stephanie</dc:creator>
  <dc:description/>
  <cp:keywords/>
  <dc:language>en-US</dc:language>
  <cp:lastModifiedBy>Stephanie</cp:lastModifiedBy>
  <dcterms:modified xsi:type="dcterms:W3CDTF">2010-10-19T02:29:00Z</dcterms:modified>
  <cp:revision>3</cp:revision>
  <dc:subject/>
  <dc:title/>
</cp:coreProperties>
</file>